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Правительства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№_______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86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before="0" w:after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before="0" w:after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before="0" w:after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19"/>
        <w:rPr>
          <w:sz w:val="44"/>
          <w:szCs w:val="44"/>
        </w:rPr>
      </w:pPr>
      <w:r>
        <w:rPr>
          <w:sz w:val="44"/>
          <w:szCs w:val="44"/>
        </w:rPr>
        <w:t>закон МОСКОВСКОЙ ОБЛАСТИ</w:t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Московской области «О бюджете Территориального фонда обязательного медицинского страхования Московской области на 2017 год и на плановый период 2018 и 2019 годов»</w:t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91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right="-91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-9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Московской области № 148/2016-ОЗ «О бюджете Территориального фонда обязательного медицинского страхования Московской области на 2017 год и на плановый период 2018 и 2019 годов» </w:t>
        <w:br/>
        <w:t>(с изменениями, внесенными Законом Московской области № 26/2017-ОЗ) следующие изменения:</w:t>
      </w:r>
    </w:p>
    <w:p>
      <w:pPr>
        <w:pStyle w:val="Normal"/>
        <w:spacing w:before="0" w:after="0"/>
        <w:ind w:right="-9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right="-91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 статьи 1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20" w:right="-9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цифры «101 997 774,4» заменить цифрами «107 401 654,4»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20" w:right="-9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 цифры «104 315 603,5» заменить цифрами «109 7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83,5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2 статьи 5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17 778 280,0» заменить цифрами «23 182 160,0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1 цифры «6 852 177,0» заменить цифрами «11 727 548,0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2 цифры «9 425 448,0» заменить цифрами «9 953 957,0», слова «в сумме 91 586,0 тыс. рублей» исключит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 части 4 статьи 6 цифры «16 307 746,3» заменить цифрами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«16 758 069,6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1 изложить в редакции согласно приложению 1</w:t>
        <w:br/>
        <w:t>к настоящему Закону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ложение 3 изложить в редакции согласно приложению 2</w:t>
        <w:br/>
        <w:t>к настоящему Закон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7 изложить в редакции согласно приложению 3</w:t>
        <w:br/>
        <w:t>к настоящему Закону.</w:t>
      </w:r>
    </w:p>
    <w:p>
      <w:pPr>
        <w:pStyle w:val="Normal"/>
        <w:spacing w:lineRule="auto" w:line="240" w:before="0" w:after="0"/>
        <w:ind w:right="-91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91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 </w:t>
      </w:r>
    </w:p>
    <w:p>
      <w:pPr>
        <w:pStyle w:val="Normal"/>
        <w:tabs>
          <w:tab w:val="clear" w:pos="708"/>
          <w:tab w:val="left" w:pos="8647" w:leader="none"/>
        </w:tabs>
        <w:ind w:right="-91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ий Закон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-9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-9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spacing w:lineRule="auto" w:line="240" w:before="0" w:after="0"/>
        <w:ind w:right="-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ой области                                                      </w:t>
        <w:tab/>
        <w:tab/>
        <w:t xml:space="preserve">     А.Ю. Воробьев</w:t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7740" w:hanging="0"/>
      <w:jc w:val="right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агол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3:25:00Z</dcterms:created>
  <dc:creator>Дудакова Наталья Федоровна</dc:creator>
  <dc:description/>
  <cp:keywords/>
  <dc:language>en-US</dc:language>
  <cp:lastModifiedBy>nikitina</cp:lastModifiedBy>
  <cp:lastPrinted>2017-06-23T15:56:00Z</cp:lastPrinted>
  <dcterms:modified xsi:type="dcterms:W3CDTF">2017-06-26T09:20:00Z</dcterms:modified>
  <cp:revision>4</cp:revision>
  <dc:subject/>
  <dc:title/>
</cp:coreProperties>
</file>